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287941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756696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690168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41167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